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MingLiU;新細明體" w:hAnsi="PMingLiU;新細明體" w:eastAsia="PMingLiU;新細明體" w:cs="PMingLiU;新細明體"/>
          <w:b/>
          <w:b/>
          <w:bCs/>
        </w:rPr>
      </w:pPr>
      <w:r>
        <w:rPr>
          <w:rFonts w:eastAsia="PMingLiU;新細明體" w:cs="PMingLiU;新細明體" w:ascii="PMingLiU;新細明體" w:hAnsi="PMingLiU;新細明體"/>
          <w:b/>
          <w:bCs/>
        </w:rPr>
        <w:t xml:space="preserve">Schöller-Eis </w:t>
      </w:r>
    </w:p>
    <w:p>
      <w:pPr>
        <w:pStyle w:val="StandardWeb"/>
        <w:rPr/>
      </w:pPr>
      <w:r>
        <w:rPr/>
        <w:t xml:space="preserve">Tropsy 0,5 </w:t>
        <w:br/>
        <w:t xml:space="preserve">Caretta Orange 1 </w:t>
        <w:br/>
        <w:t xml:space="preserve">Milk Flip 1 </w:t>
        <w:br/>
        <w:t xml:space="preserve">Racer 1 </w:t>
        <w:br/>
        <w:t xml:space="preserve">Cool Comics Speedy Consales 1 </w:t>
        <w:br/>
        <w:t xml:space="preserve">Kaktus 1,5 </w:t>
        <w:br/>
        <w:t xml:space="preserve">Vivana Stieleis Joghurt-Himbeer 1,5 </w:t>
        <w:br/>
        <w:t xml:space="preserve">Larry 1,5 </w:t>
        <w:br/>
        <w:t xml:space="preserve">Pop Orange 1,5 </w:t>
        <w:br/>
        <w:t xml:space="preserve">Beach Cola, Kiba 2 </w:t>
        <w:br/>
        <w:t xml:space="preserve">Vivana Joghurt-Erdbeer, Joghurt Orange 2 </w:t>
        <w:br/>
        <w:t xml:space="preserve">Konfekt, 1 Stück 3 </w:t>
        <w:br/>
        <w:t xml:space="preserve">Nucki Erdbeer 3 </w:t>
        <w:br/>
        <w:t xml:space="preserve">Rumfaß 4 </w:t>
        <w:br/>
        <w:t xml:space="preserve">Mövenpick Mini Amarena Cream 4 </w:t>
        <w:br/>
        <w:t xml:space="preserve">Larry Choc 4,5 </w:t>
        <w:br/>
        <w:t xml:space="preserve">Mövenpick Tüte Amarena Cream 6 </w:t>
        <w:br/>
        <w:t xml:space="preserve">Mövenpick Tüte Maple Walnuts 7,5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4:44:00Z</dcterms:created>
  <dc:creator> </dc:creator>
  <dc:description/>
  <dc:language>en-US</dc:language>
  <cp:lastModifiedBy> </cp:lastModifiedBy>
  <dcterms:modified xsi:type="dcterms:W3CDTF">2003-03-24T14:45:00Z</dcterms:modified>
  <cp:revision>1</cp:revision>
  <dc:subject/>
  <dc:title>Schöller-Eis </dc:title>
</cp:coreProperties>
</file>